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  <w:t>DECLARAȚIE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 în ..............................................................................................................................................., posesor al (BI/CI) seria ............... nr ........................................, CNP ........................................................, candidat/ candidată la concursul pentru ocuparea postului de ......................................., poziția ............... Departamentul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:</w:t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2593963956"/>
      <w:bookmarkStart w:id="1" w:name="__Fieldmark__0_2593963956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aflu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2593963956"/>
      <w:bookmarkStart w:id="3" w:name="__Fieldmark__1_2593963956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aflu într-o situați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6:00Z</dcterms:created>
  <dc:creator>t</dc:creator>
  <dc:description/>
  <cp:keywords/>
  <dc:language>en-US</dc:language>
  <cp:lastModifiedBy>Carmen Buzea</cp:lastModifiedBy>
  <dcterms:modified xsi:type="dcterms:W3CDTF">2020-11-17T15:20:00Z</dcterms:modified>
  <cp:revision>5</cp:revision>
  <dc:subject/>
  <dc:title>Anexa 4</dc:title>
</cp:coreProperties>
</file>