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  <w:t>DECLARAȚIE,</w:t>
      </w:r>
    </w:p>
    <w:p>
      <w:pPr>
        <w:pStyle w:val="Normal"/>
        <w:spacing w:lineRule="auto" w:line="360"/>
        <w:jc w:val="center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UT Sans" w:ascii="UT Sans" w:hAnsi="UT Sans"/>
          <w:color w:val="000000"/>
          <w:sz w:val="24"/>
          <w:szCs w:val="24"/>
          <w:lang w:val="ro-RO"/>
        </w:rPr>
        <w:t>Subsemnatul/ Subsemnata …………………………………......, cu domiciliul  în ..............................................................................................................................................., posesor al (BI/CI) seria ............... nr ........................................, CNP ........................................................, candidat/ candidată la concursul pentru ocuparea postului de ......................................., poziția ............... din statul de funcții al Departamentului ......................................................................................., Facultatea ......................................................., declar pe propria răspundere, cunoscând prevederile art. 322 Cod Penal, privind falsul în înscrieri sub semnătură privată, că:</w:t>
      </w:r>
    </w:p>
    <w:p>
      <w:pPr>
        <w:pStyle w:val="Normal"/>
        <w:spacing w:lineRule="auto" w:line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0" w:name="__Fieldmark__0_3028814858"/>
      <w:bookmarkStart w:id="1" w:name="__Fieldmark__0_3028814858"/>
      <w:bookmarkEnd w:id="1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Nu mă aflu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2" w:name="__Fieldmark__1_3028814858"/>
      <w:bookmarkStart w:id="3" w:name="__Fieldmark__1_3028814858"/>
      <w:bookmarkEnd w:id="3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Mă aflu într-o situați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9:06:00Z</dcterms:created>
  <dc:creator>t</dc:creator>
  <dc:description/>
  <cp:keywords/>
  <dc:language>en-US</dc:language>
  <cp:lastModifiedBy>Windows User</cp:lastModifiedBy>
  <dcterms:modified xsi:type="dcterms:W3CDTF">2020-04-18T19:06:00Z</dcterms:modified>
  <cp:revision>2</cp:revision>
  <dc:subject/>
  <dc:title>Anexa 4</dc:title>
</cp:coreProperties>
</file>